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77191245"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34:00Z</dcterms:created>
  <dc:creator>Architecture Technical Working Group of the IALA e-Navigation Commitee (Chair: Jan-Hendrik Oltmann)</dc:creator>
  <dc:description/>
  <cp:keywords/>
  <dc:language>en-US</dc:language>
  <cp:lastModifiedBy>Mike Hadley</cp:lastModifiedBy>
  <dcterms:modified xsi:type="dcterms:W3CDTF">2009-06-12T14:41:00Z</dcterms:modified>
  <cp:revision>60</cp:revision>
  <dc:subject/>
  <dc:title>Report of the Intersessional Meeting, 14-18 April 2008, Norrköping</dc:title>
</cp:coreProperties>
</file>